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>Properties of Matter Kit Inventory - 8 (1 of 3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 xml:space="preserve">   </w:t>
        <w:tab/>
        <w:tab/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Trays, Small Metal, Pack of 45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>Student Guide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sidual Consumable (Unused portions may be securely packaged and returned with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3</w:t>
        <w:tab/>
        <w:tab/>
        <w:t>Pipettes, Pack of 100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60</w:t>
        <w:tab/>
        <w:tab/>
        <w:t xml:space="preserve">Petri dishes                                           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Clay 1-lb. (pottery)</w:t>
        <w:tab/>
        <w:t xml:space="preserve"> 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Aluminum Pans, Small, Round, Pk of 100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4</w:t>
        <w:tab/>
        <w:tab/>
        <w:t xml:space="preserve">Corn Syrup, Light, 16-oz 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Plastic cups, 3.5 oz., Pack of 130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Food Coloring, Red, 1 oz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Masking Tape, ½"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</w:t>
        <w:tab/>
        <w:t xml:space="preserve">  01</w:t>
        <w:tab/>
        <w:tab/>
        <w:t>Paperclips, Jumbo, Box of 100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alt, Rock, 500-g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and, 5-lb Bag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older Pieces, M.P. 221 Degrees C, Pk of 45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older Pieces, M.P. 240 Degrees C, Pk of 45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older Pieces, M.P. 257 Degrees C, Pk of 45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ugar, Confectionary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4</w:t>
        <w:tab/>
        <w:tab/>
        <w:t>Sodium Chloride (Salt), 1-lb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3 lb. box kosher salt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Taster spoon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 </w:t>
        <w:tab/>
        <w:tab/>
        <w:tab/>
        <w:tab/>
        <w:tab/>
        <w:t xml:space="preserve">  </w:t>
        <w:tab/>
        <w:tab/>
        <w:t xml:space="preserve"> Teacher Initial Return              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35:00Z</dcterms:created>
  <dc:creator>DOE</dc:creator>
  <dc:description/>
  <cp:keywords/>
  <dc:language>en-US</dc:language>
  <cp:lastModifiedBy>Edward McGrath</cp:lastModifiedBy>
  <cp:lastPrinted>2008-02-28T11:53:00Z</cp:lastPrinted>
  <dcterms:modified xsi:type="dcterms:W3CDTF">2010-06-25T14:35:00Z</dcterms:modified>
  <cp:revision>2</cp:revision>
  <dc:subject/>
  <dc:title>Science Resource Center</dc:title>
</cp:coreProperties>
</file>